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 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24.06.2022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№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132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2  декабря 2021 года № 105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2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>1.Внести в решение Совета Пригородного сельского поселения Крымского района от 22 декабря 2022 года № 105 «О бюджете Пригородного сельского поселения на 2021 год» следующие изменения и дополнения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1) в подпункте 1 пункта 1 после слов «общий объем доходов» слова «в сумме 39850,2 тыс. рублей» заменить словами   «в сумме 45445,9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ab/>
        <w:t xml:space="preserve"> 2) в подпункте 2 пункта 1 после слов «общий объем расходов» слова «в сумме 42466,6 тыс. рублей» заменить словами   «в сумме 48062,3</w:t>
      </w:r>
      <w:bookmarkStart w:id="0" w:name="_GoBack"/>
      <w:bookmarkEnd w:id="0"/>
      <w:r>
        <w:rPr>
          <w:rFonts w:cs="Calibri" w:ascii="Times New Roman" w:hAnsi="Times New Roman"/>
          <w:sz w:val="28"/>
          <w:szCs w:val="28"/>
          <w:lang w:eastAsia="ar-SA"/>
        </w:rPr>
        <w:t xml:space="preserve">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2.   Приложение № 1 «  Поступление доходов в бюджет Пригородного сельского поселения Крымского района в 2022 году» изложить в редакции согласно приложению № 1 к настоящему решению.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3. Приложение № 2 « Безвозмездные поступления из краевого и   районного бюджета в 2020 году» изложить в редакции согласно приложению № 2 к настоящему решению.   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4.  Приложение № 3 «Распределение расходов Пригородного поселения на 2022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Calibri" w:ascii="Times New Roman" w:hAnsi="Times New Roman"/>
          <w:sz w:val="28"/>
          <w:szCs w:val="28"/>
          <w:lang w:eastAsia="ar-SA"/>
        </w:rPr>
        <w:t>5. Приложение № 4 «Ведомственная структура расходов бюджета Пригородного сельского поселения на 2022 год» изложить в редакции согласно приложению № 4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6. Приложение  №  5  «Источники внутреннего финансирования дефицита  бюджета Пригородного сельского поселения Крымского района в 2022 году» изложить в редакции согласно приложению № 5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7. Приложение № 8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2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6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2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5829089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F09B11-6374-42F5-AAB0-D73EAB1DDE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  <Pages>2</Pages>
  <Words>451</Words>
  <Characters>2575</Characters>
  <CharactersWithSpaces>302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2-01-30T12:59:00Z</cp:lastPrinted>
  <dcterms:modified xsi:type="dcterms:W3CDTF">2022-06-23T11:49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